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61895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1955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72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9061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