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7313245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5677497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6472525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2140876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9636040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8524141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0698287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