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31793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62424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6240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