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65989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92202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877931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71284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43359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06280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18863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11664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91832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15874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596637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3876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46602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61164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96914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95101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59177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85245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28484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25548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0010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205900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85952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48752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9858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