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00246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598644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40453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4122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08541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