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8641156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9386865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4762320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9981355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281321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024803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