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25631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7518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90613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44575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18973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37197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15666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2238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78432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8512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47756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68789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99185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10887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35696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55418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85888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88096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07986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09929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882845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3904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