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90574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58091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71577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