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54298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07082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888519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