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8870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80240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10471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61359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27993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67509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97568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