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2487490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8547965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1799182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4281411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7921509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7261206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4140123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3637721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2329660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5983571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9859817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8009948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2736883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3118199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5850572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8993031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2594698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6133313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3582598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9457789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0995255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3577542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