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008957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49699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067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95854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2464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