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50552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43334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884194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920065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304538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171616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