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68087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17093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39729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385981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98624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44742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83156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87447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904973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79396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99942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41684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03361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18734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7521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09339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08794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52100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49615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14848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30936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32180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826811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14414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97167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