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1212726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6935752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9609981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