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99079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25021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07645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5399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68831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77243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6840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