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9434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90825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31222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38941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24862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