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01083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92551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93313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05350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46770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92913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