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06606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53305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30014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5381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49130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69134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46096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98228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8746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5694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41515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58356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06076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56306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72089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14340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19194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03681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97924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65019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09016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85782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