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24512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63862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831593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576191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756440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553791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454068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4208417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24052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961688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592345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350457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20206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004250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332632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7743352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79694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962886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91397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75609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544999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715362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725564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708717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636053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