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177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749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164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972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