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9515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3549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58576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8892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