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-sax-walkthrough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xml.html#sax2Intro Introduction to SAX2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\link xml.html#sax2Intro Introduction to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Docu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eventual prefix denoting the \link xml.html#namespace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