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03345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95089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66279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45130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00593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8239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50541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80035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30077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13246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1630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29644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99583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3572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24045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6915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44172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90224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81427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47748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39479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01849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54027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12576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88359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