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54734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83296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61641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63020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58727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