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8067349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5070785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981367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3048388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4979834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2794177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1719814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