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11672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065398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722325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120854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733696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268899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