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68892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909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79048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243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38260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8312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1207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15311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54563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34883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80733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93155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3005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43170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9807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08040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8955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55246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489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15215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82480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1038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