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590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22301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995853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97058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75372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70867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