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38698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80139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68004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70562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5557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