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6174741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362428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6814839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