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18062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01334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75072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89471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93886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6865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617727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07397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23504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25730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22226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75649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56154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49177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224044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17353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76013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95956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08662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562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54050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29131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