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46838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70853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52565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20934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1278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70646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0658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