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49443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41069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21217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2873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682553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08461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62186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699879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14691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06310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66191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02262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79114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250572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639298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07612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81421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29510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34568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72893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551421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9099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19252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61942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66058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